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6/24-25,  /D. No. 4179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Alluminum alloy Pad clamps minimum 15 mm Thickness, 75 mm Width 140 mm Length conforming to IS:5561-1970, IS 617, IS 2633-1964, IS 1363-1967,IS1367-1961), Four bolted with hot dip galvanized bolts and double nuts with spring and flat washers of size M10 x 65 i.e(3/8" x 21/2 ") minimum weight of 700 gms to suit for Dog ACSR Conductor of pad size 75 X 75 X 15mm for carrying 600 A current to Suryapet Circle(SSB10122) (2 hole 4 bolted pad clamps for Dog conductor )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Alluminum alloy Pad clamps minimum 15 mm Thickness, 75 mm Width 140 mm Length conforming to IS:5561-1970, IS 617, IS 2633-1964, IS 1363-1967,IS1367-1961), Four bolted with hot dip galvanized bolts and double nuts with spring and flat washers of size M10 x 65 i.e(3/8" x 21/2 ") minimum weight of 700 gms to suit for Dog ACSR Conductor of pad size 75 X 75 X 15mm for carrying 600 A current to Suryapet Circle (SSB10122),</w:t>
      </w:r>
      <w:r>
        <w:rPr/>
        <w:t xml:space="preserve"> which should reach this office </w:t>
      </w:r>
      <w:r>
        <w:rPr>
          <w:b/>
          <w:color w:val="FF0000"/>
          <w:u w:val="single"/>
        </w:rPr>
        <w:t>before 15:00Hrs on 03.01.2025 and the tenders will be opened in this office on 03.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Alluminum alloy Pad clamps minimum 15 mm Thickness, 75 mm Width 140 mm Length conforming to IS:5561-1970, IS 617, IS 2633-1964, IS 1363-1967,IS1367-1961), Four bolted with hot dip galvanized bolts and double nuts with spring and flat washers of size M10 x 65 i.e(3/8" x 21/2 ") minimum weight of 700 gms to suit for Dog ACSR Conductor of pad size 75 X 75 X 15mm for carrying 600 A current to Suryapet Circle(SSB10122)</w:t>
      </w:r>
      <w:r>
        <w:rPr>
          <w:szCs w:val="22"/>
        </w:rPr>
        <w:t xml:space="preserve">against </w:t>
      </w:r>
      <w:r>
        <w:rPr>
          <w:b/>
          <w:bCs/>
          <w:szCs w:val="22"/>
          <w:u w:val="single"/>
        </w:rPr>
        <w:t>SPECIFICATION NO. SE/Op./SRPT/</w:t>
      </w:r>
      <w:r>
        <w:rPr>
          <w:b/>
          <w:bCs/>
          <w:sz w:val="26"/>
          <w:szCs w:val="26"/>
          <w:u w:val="single"/>
        </w:rPr>
        <w:t xml:space="preserve">P- 16/24-25,  /D. No. 4179 </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pPr>
            <w:r>
              <w:rPr>
                <w:b/>
                <w:bCs/>
                <w:szCs w:val="22"/>
              </w:rPr>
              <w:t>Alluminum alloy Pad clamps minimum 15 mm Thickness, 75 mm Width 140 mm Length conforming to IS:5561-1970, IS 617, IS 2633-1964, IS 1363-1967,IS1367-1961), Four bolted with hot dip galvanized bolts and double nuts with spring and flat washers of size M10 x 65 i.e(3/8" x 21/2 ") minimum weight of 700 gms to suit for Dog ACSR Conductor of pad size 75 X 75 X 15mm for carrying 600 A current to Suryapet Circle(SSB10122)</w:t>
            </w:r>
          </w:p>
          <w:p>
            <w:pPr>
              <w:pStyle w:val="Normal"/>
              <w:jc w:val="both"/>
              <w:rPr>
                <w:rFonts w:ascii="Arial" w:hAnsi="Arial" w:cs="Arial"/>
                <w:sz w:val="20"/>
                <w:szCs w:val="20"/>
              </w:rPr>
            </w:pPr>
            <w:r>
              <w:rPr>
                <w:b/>
                <w:bCs/>
                <w:szCs w:val="22"/>
              </w:rPr>
              <w:t>(2 hole 4 bolted pad clamps for Dog conductor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18:00Z</dcterms:modified>
  <cp:revision>54</cp:revision>
  <dc:subject/>
  <dc:title>CENTRAL POWER DISTRIBUTION COMPANY OF ANDHRA PRADESH LIMITED</dc:title>
</cp:coreProperties>
</file>