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5/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2.100 KM 11 KV inter link line to bifurcate the loads on 11KV Gorentla  feeder to 11KV Gorentla X Road  Feeder emanating from 33/11KV Reddy Gudem Sub -station in Maddirala  Section.Thungathurthy Sub-Divisionga C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33-50-01-23-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757/-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87,831/-</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2.100 KM 11 KV inter link line to bifurcate the loads on 11KV Gorentla  feeder to 11KV Gorentla X Road  Feeder emanating from 33/11KV Reddy Gudem Sub -station in Maddirala  Section.Thungathurthy Sub-Divisionga Circle under T&amp;D Evacuation of power works.</w:t>
      </w:r>
    </w:p>
    <w:p>
      <w:pPr>
        <w:pStyle w:val="NoSpacing"/>
        <w:rPr/>
      </w:pPr>
      <w:r>
        <w:rPr/>
      </w:r>
    </w:p>
    <w:p>
      <w:pPr>
        <w:pStyle w:val="Normal"/>
        <w:rPr/>
      </w:pPr>
      <w:r>
        <w:rPr>
          <w:rFonts w:cs="Tahoma" w:ascii="Tahoma" w:hAnsi="Tahoma"/>
          <w:b/>
          <w:sz w:val="22"/>
          <w:szCs w:val="22"/>
        </w:rPr>
        <w:t>Estimate No. T-2433-50-01-23-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3757/-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5/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15/2024-25</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2.100 KM 11 KV inter link line to bifurcate the loads on 11KV Gorentla  feeder to 11KV Gorentla X Road  Feeder emanating from 33/11KV Reddy Gudem Sub -station in Maddirala  Section.Thungathurthy Sub-Divisionga Circle under T&amp;D Evacuation of power works.</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33-50-01-23-03-001</w:t>
      </w:r>
    </w:p>
    <w:tbl>
      <w:tblPr>
        <w:tblW w:w="10476" w:type="dxa"/>
        <w:jc w:val="left"/>
        <w:tblInd w:w="-113" w:type="dxa"/>
        <w:tblLayout w:type="fixed"/>
        <w:tblCellMar>
          <w:top w:w="0" w:type="dxa"/>
          <w:left w:w="108" w:type="dxa"/>
          <w:bottom w:w="0" w:type="dxa"/>
          <w:right w:w="108" w:type="dxa"/>
        </w:tblCellMar>
      </w:tblPr>
      <w:tblGrid>
        <w:gridCol w:w="558"/>
        <w:gridCol w:w="1440"/>
        <w:gridCol w:w="4324"/>
        <w:gridCol w:w="626"/>
        <w:gridCol w:w="810"/>
        <w:gridCol w:w="1281"/>
        <w:gridCol w:w="1437"/>
      </w:tblGrid>
      <w:tr>
        <w:trPr>
          <w:trHeight w:val="6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Sl.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Service 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Description of work</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P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Rat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Amount</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1015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RANSPORT OF STEEL MATERIAL 100 TO 200KM</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55.7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55.7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MR1148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GI Bolts &amp; Nuts,Washers etc.,</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17.5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110.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1036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ringing of 55sqmm 33/11kv Line 3 Cond</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5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850.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1010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XCAVATION OF PIT (2.6" x 2.6" x 5.0')</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600.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1034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RECTION OF LINES-Erection of 8M Pole</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9,500.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2030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ubTrnsprt 8M PSCC Pole incl. L&amp;UL&lt;10KM</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1.5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847.52</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2159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rection of 8.0Mts PSCC Poles for stuts</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000.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1034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RECTION OF LINES-Erection of 9.1M Pole</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600.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1010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EXCAVATION OF PIT (2.6" x 2.6" x 6.0")</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300.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2030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Trnsprt 9M PSCC Pole incl. L&amp;UL&lt;10KM</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07.2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65.61</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1039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rection of  11kv ABSwitch incl earthing</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00.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R1086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abrication of struc.with welding.</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426.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426.0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WR1035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RECT. OF LINES-Providing of earthing</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34.2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34.20</w:t>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MR1148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I Pipe earthing 50mm dia 2m long</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41.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41.00</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7,830.0</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GST @ 18%</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3,809.4</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GRAND TOTAL</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1,639.4</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rPr>
          <w:rFonts w:ascii="Book Antiqua" w:hAnsi="Book Antiqua" w:cs="Book Antiqua"/>
          <w:sz w:val="38"/>
          <w:szCs w:val="2"/>
        </w:rPr>
      </w:pPr>
      <w:r>
        <w:rPr>
          <w:rFonts w:cs="Book Antiqua" w:ascii="Book Antiqua" w:hAnsi="Book Antiqua"/>
          <w:sz w:val="38"/>
          <w:szCs w:val="2"/>
        </w:rPr>
      </w:r>
    </w:p>
    <w:p>
      <w:pPr>
        <w:pStyle w:val="Normal"/>
        <w:rPr>
          <w:rFonts w:ascii="Book Antiqua" w:hAnsi="Book Antiqua" w:cs="Book Antiqua"/>
          <w:sz w:val="8"/>
        </w:rPr>
      </w:pPr>
      <w:r>
        <w:rPr>
          <w:rFonts w:cs="Book Antiqua" w:ascii="Book Antiqua" w:hAnsi="Book Antiqua"/>
          <w:sz w:val="8"/>
        </w:rPr>
      </w:r>
    </w:p>
    <w:p>
      <w:pPr>
        <w:pStyle w:val="Normal"/>
        <w:rPr>
          <w:rFonts w:ascii="Book Antiqua" w:hAnsi="Book Antiqua" w:cs="Book Antiqua"/>
          <w:sz w:val="2"/>
          <w:szCs w:val="2"/>
        </w:rPr>
      </w:pPr>
      <w:r>
        <w:rPr>
          <w:rFonts w:cs="Book Antiqua" w:ascii="Book Antiqua" w:hAnsi="Book Antiqua"/>
          <w:sz w:val="2"/>
          <w:szCs w:val="2"/>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5/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Tahoma" w:ascii="Tahoma" w:hAnsi="Tahoma"/>
        </w:rPr>
        <w:t>Erection of 2.100 KM 11 KV inter link line to bifurcate the loads on 11KV Gorentla  feeder to 11KV Gorentla X Road  Feeder emanating from 33/11KV Reddy Gudem Sub -station in Maddirala  Section.Thungathurthy Sub-Divisionga C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33-50-01-23-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87,831/- </w:t>
      </w:r>
      <w:r>
        <w:rPr>
          <w:rFonts w:cs="Tahoma" w:ascii="Tahoma" w:hAnsi="Tahoma"/>
          <w:sz w:val="22"/>
          <w:szCs w:val="22"/>
        </w:rPr>
        <w:t xml:space="preserve">(Rupees in words </w:t>
      </w:r>
      <w:r>
        <w:rPr>
          <w:rFonts w:cs="Tahoma" w:ascii="Tahoma" w:hAnsi="Tahoma"/>
          <w:b/>
          <w:bCs/>
          <w:sz w:val="22"/>
          <w:szCs w:val="22"/>
        </w:rPr>
        <w:t>One Lakh Eighty Seven Thousand Eight Hundred and Thirty On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adetre rajendranagar</cp:lastModifiedBy>
  <cp:lastPrinted>2009-02-17T00:09:00Z</cp:lastPrinted>
  <dcterms:modified xsi:type="dcterms:W3CDTF">2024-12-19T07:40:00Z</dcterms:modified>
  <cp:revision>27</cp:revision>
  <dc:subject/>
  <dc:title>CENTRAL POWER DISTRIBUTION COMPANY OF ANDHRA PRADESH LIMITED</dc:title>
</cp:coreProperties>
</file>