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114936522"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832382210"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748078660"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858667440"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