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74566112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669815812"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655556863"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53051885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