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52952767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450068633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878979892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