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002445620"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9/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70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9</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9/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No.Sph 25KVA DTR on 11KV Kyathur feeder eminating from 33/11KV SS Bheemvaram SS to electrification of 20 Nos.LT Cat-I each 1.0 KW to 2BHK, at sy.no 427 beside PHC Kyathur Village in Operation section Alampur in Alampur Sub Division in Gadwal Division WBS No.(F-2022-45-01-13-01-00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4,390/- </w:t>
      </w:r>
      <w:r>
        <w:rPr>
          <w:rFonts w:cs="Bookman Old Style" w:ascii="Bookman Old Style" w:hAnsi="Bookman Old Style"/>
          <w:sz w:val="22"/>
          <w:szCs w:val="22"/>
          <w:highlight w:val="yellow"/>
        </w:rPr>
        <w:t>(Rupees: One Lakh  Fourteen Thousand Three Hundred and Nine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1:00:00Z</dcterms:modified>
  <cp:revision>558</cp:revision>
  <dc:subject/>
  <dc:title>SOUTHERN POWER DISTRIBUTION COMPANY OF TELANGANA LIMITED </dc:title>
</cp:coreProperties>
</file>