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4/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I Block &amp; J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I Block &amp; J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4/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4/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I Block &amp; J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4/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I Block &amp; J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3:00Z</dcterms:modified>
  <cp:revision>411</cp:revision>
  <dc:subject/>
  <dc:title>CENTRAL POWER DISTRIBUTION COMPANY OF ANDHRA PRADESH LIMITED</dc:title>
</cp:coreProperties>
</file>